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150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962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431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730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636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10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197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93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669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80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014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885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649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259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968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