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099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37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282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604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525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297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04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853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7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833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504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0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16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9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240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38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755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