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593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271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100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948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262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848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774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19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871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9362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88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120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345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