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1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8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10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19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848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63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0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792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560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61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26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12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034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710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34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