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6612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7712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96478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3867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0064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6797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86557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3836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9146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0779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180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642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7621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5859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43856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2541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4698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