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2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44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80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5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93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54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64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928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647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66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16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003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