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48469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77931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