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953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758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716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03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257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163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874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062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853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522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164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21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515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948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30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