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812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28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92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31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06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938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638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362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662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424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75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897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298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35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504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2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048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