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521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049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815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457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226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671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542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240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120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452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037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981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650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