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220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0488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3984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2733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3959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2490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0914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7294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6745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1340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8227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220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7294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0713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3623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