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8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86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15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290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525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03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7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9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07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73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44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9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1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9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53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42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47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