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4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94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93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7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64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11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4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064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2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4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9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30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