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261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7352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8732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5925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5868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7315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5657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454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7694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1253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9178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2729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681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43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1917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