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272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848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898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420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062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638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689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62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155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94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469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799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993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591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211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98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472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