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837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986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081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151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342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391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343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977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217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380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384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351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047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