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626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410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870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790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46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22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97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8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00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52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18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27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32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63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60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