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50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20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60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31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977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6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94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53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2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82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9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0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52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0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57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0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7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