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28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93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58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62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7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76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80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3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5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1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92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57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