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7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581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182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06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27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269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098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244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79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36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370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39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17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20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39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