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123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933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7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430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42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30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113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51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225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889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944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734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677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54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207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08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894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