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77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902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90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130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37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99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91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89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404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101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58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9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65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