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235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46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71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0452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016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707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0652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6963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1321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248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636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4742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9853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3899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074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