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384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12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74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897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433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02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15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33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7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338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95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76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012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93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818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64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70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