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460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451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41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326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270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399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24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389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182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085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432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678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406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