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980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12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338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033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95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728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14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000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123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277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49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723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210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461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689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