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31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34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594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40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34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840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208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596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630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834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06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0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00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29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022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55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