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353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836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515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613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758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352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886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215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247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984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712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98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043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