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739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299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781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725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23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239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912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767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854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115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440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360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832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884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446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