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337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42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196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956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561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519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692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741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53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807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970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775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85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58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81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3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880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