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435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657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471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918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033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710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380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410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486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797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989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414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16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