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703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395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978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382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872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236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956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473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487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538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825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374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710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842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967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