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337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1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58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7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302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24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01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18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43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07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22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3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3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53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04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133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99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