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158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72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467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474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281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027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424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376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684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40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636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032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793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