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784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13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462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0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381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899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02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354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947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490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409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6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7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89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