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0616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8024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1200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589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7010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689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078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8008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9390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7936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653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97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5058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553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265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627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5737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