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660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56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442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921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966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600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246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956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943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604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807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922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187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