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40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36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52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767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93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791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23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3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36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197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66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11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8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2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41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