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685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894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965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093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400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655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767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302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2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633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548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90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988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