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80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552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115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324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216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812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063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895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889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968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446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556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788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030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910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