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27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66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232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01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05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54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845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2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06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28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1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3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05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76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12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8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110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