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88598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68456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67369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07912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0905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13708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93023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45847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52877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48966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50413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17376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9759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