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9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99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64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20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52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328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231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18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87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3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17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81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823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33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