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827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698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579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613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759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728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1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010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853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530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231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53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541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344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444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875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340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