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7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7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6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202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04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16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97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44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9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3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55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8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03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