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78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953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888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171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048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583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541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499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07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225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611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318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513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044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15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