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32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38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9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80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64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2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280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15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480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85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4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51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57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985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2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81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96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