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02409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46506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83518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09136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78028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11825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80622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15447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62678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79961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89079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19608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66881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