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698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45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371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934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104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819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871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028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321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674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150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828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651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416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644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