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15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93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758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04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90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010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77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48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92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68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84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8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937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595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93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69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124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